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163360204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1313209685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1637924804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1761325875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881217130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264821051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901867698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941208709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